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32"/>
          <w:szCs w:val="32"/>
        </w:rPr>
        <w:t xml:space="preserve">Alg 7.7d         Factoring Trinomials II </w:t>
      </w:r>
      <w:r>
        <w:rPr>
          <w:b/>
          <w:szCs w:val="24"/>
        </w:rPr>
        <w:t>(Includes negative values)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ing Area Model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Directions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1) </w:t>
      </w:r>
      <w:r>
        <w:rPr>
          <w:b/>
          <w:szCs w:val="24"/>
        </w:rPr>
        <w:t>Build the area</w:t>
      </w:r>
      <w:r>
        <w:rPr>
          <w:szCs w:val="24"/>
        </w:rPr>
        <w:t xml:space="preserve"> on the algeblock mat. Observe the factors to multiply to create this area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2) Define the factors for the area and </w:t>
      </w:r>
      <w:r>
        <w:rPr>
          <w:b/>
        </w:rPr>
        <w:t>record in the equation</w:t>
      </w:r>
      <w:r>
        <w:rPr/>
        <w:t xml:space="preserve"> blank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3) </w:t>
      </w:r>
      <w:r>
        <w:rPr>
          <w:b/>
        </w:rPr>
        <w:t>Draw the area model on the grid</w:t>
      </w:r>
      <w:r>
        <w:rPr/>
        <w:t xml:space="preserve"> as your record.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x – 12</w:t>
        <w:tab/>
        <w:t xml:space="preserve">b)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x – 12 </w:t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320</wp:posOffset>
                </wp:positionH>
                <wp:positionV relativeFrom="paragraph">
                  <wp:posOffset>123190</wp:posOffset>
                </wp:positionV>
                <wp:extent cx="5829300" cy="256159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61760"/>
                          <a:chOff x="0" y="0"/>
                          <a:chExt cx="58294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9.7pt;width:459pt;height:201.65pt" coordorigin="-232,194" coordsize="9180,4033">
                <v:group id="shape_0" style="position:absolute;left:-232;top:194;width:4349;height:4033">
                  <v:line id="shape_0" from="-232,2201" to="4117,221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0,194" to="1923,4227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98;top:194;width:4349;height:4033">
                  <v:line id="shape_0" from="4598,2201" to="8947,221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740,194" to="6753,4227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/>
      </w:pPr>
      <w:r>
        <w:rPr>
          <w:sz w:val="24"/>
          <w:szCs w:val="24"/>
        </w:rPr>
        <w:t xml:space="preserve">c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 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4y – 12   </w:t>
        <w:tab/>
        <w:t xml:space="preserve">d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y – 1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6880</wp:posOffset>
                </wp:positionH>
                <wp:positionV relativeFrom="paragraph">
                  <wp:posOffset>18415</wp:posOffset>
                </wp:positionV>
                <wp:extent cx="2762250" cy="256159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561760"/>
                          <a:chOff x="0" y="0"/>
                          <a:chExt cx="2762280" cy="2561760"/>
                        </a:xfrm>
                      </wpg:grpSpPr>
                      <wps:wsp>
                        <wps:cNvSpPr/>
                        <wps:spPr>
                          <a:xfrm flipV="1">
                            <a:off x="0" y="1274400"/>
                            <a:ext cx="2762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9000" cy="256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1.45pt;width:217.45pt;height:201.65pt" coordorigin="4688,29" coordsize="4349,4033">
                <v:line id="shape_0" from="4688,2036" to="9037,2050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30,29" to="6843,406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27940</wp:posOffset>
                </wp:positionV>
                <wp:extent cx="2762250" cy="256159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561760"/>
                          <a:chOff x="0" y="0"/>
                          <a:chExt cx="2762280" cy="2561760"/>
                        </a:xfrm>
                      </wpg:grpSpPr>
                      <wps:wsp>
                        <wps:cNvSpPr/>
                        <wps:spPr>
                          <a:xfrm flipV="1">
                            <a:off x="0" y="1274400"/>
                            <a:ext cx="2762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9000" cy="256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2.2pt;width:217.45pt;height:201.65pt" coordorigin="-157,44" coordsize="4349,4033">
                <v:line id="shape_0" from="-157,2051" to="4192,2065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5,44" to="1998,4077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/>
      </w:pPr>
      <w:r>
        <w:rPr>
          <w:sz w:val="24"/>
          <w:szCs w:val="24"/>
        </w:rPr>
        <w:t xml:space="preserve">e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x – 8   </w:t>
        <w:tab/>
        <w:t xml:space="preserve">f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x – 8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43815</wp:posOffset>
                </wp:positionV>
                <wp:extent cx="5829300" cy="2561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61760"/>
                          <a:chOff x="0" y="0"/>
                          <a:chExt cx="58294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3.45pt;width:458.95pt;height:201.65pt" coordorigin="23,69" coordsize="9179,4033">
                <v:group id="shape_0" style="position:absolute;left:23;top:69;width:4349;height:4033">
                  <v:line id="shape_0" from="23,2076" to="4372,2090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65,69" to="2178,410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53;top:69;width:4349;height:4033">
                  <v:line id="shape_0" from="4853,2076" to="9202,2090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995,69" to="7008,4102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What are your observations?</w:t>
      </w: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g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5y + 6   </w:t>
        <w:tab/>
        <w:t xml:space="preserve">h)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5y  + 6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995</wp:posOffset>
                </wp:positionH>
                <wp:positionV relativeFrom="paragraph">
                  <wp:posOffset>170180</wp:posOffset>
                </wp:positionV>
                <wp:extent cx="5829300" cy="2561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61760"/>
                          <a:chOff x="0" y="0"/>
                          <a:chExt cx="58294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13.4pt;width:458.95pt;height:201.65pt" coordorigin="-337,268" coordsize="9179,4033">
                <v:group id="shape_0" style="position:absolute;left:-337;top:268;width:4349;height:4033">
                  <v:line id="shape_0" from="-337,2275" to="4012,228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05,268" to="1818,4301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93;top:268;width:4349;height:4033">
                  <v:line id="shape_0" from="4493,2275" to="8842,2289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35,268" to="6648,4301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i)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6x + 5  </w:t>
        <w:tab/>
        <w:t xml:space="preserve">j)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6x + 5 </w:t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34290</wp:posOffset>
                </wp:positionV>
                <wp:extent cx="5829300" cy="256159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61760"/>
                          <a:chOff x="0" y="0"/>
                          <a:chExt cx="58294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.7pt;width:458.95pt;height:201.65pt" coordorigin="8,54" coordsize="9179,4033">
                <v:group id="shape_0" style="position:absolute;left:8;top:54;width:4349;height:4033">
                  <v:line id="shape_0" from="8,2061" to="4357,207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50,54" to="2163,4087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38;top:54;width:4349;height:4033">
                  <v:line id="shape_0" from="4838,2061" to="9187,2075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980,54" to="6993,4087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4860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6x + 8</w:t>
        <w:tab/>
        <w:t xml:space="preserve">l)  </w:t>
      </w:r>
      <w:r>
        <w:rPr>
          <w:sz w:val="24"/>
          <w:szCs w:val="24"/>
          <w:u w:val="single"/>
        </w:rPr>
        <w:t>(              ) (                )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6x + 8</w:t>
      </w:r>
    </w:p>
    <w:p>
      <w:pPr>
        <w:pStyle w:val="Heading"/>
        <w:spacing w:before="240" w:after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</wp:posOffset>
                </wp:positionH>
                <wp:positionV relativeFrom="paragraph">
                  <wp:posOffset>229235</wp:posOffset>
                </wp:positionV>
                <wp:extent cx="5829300" cy="256159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61760"/>
                          <a:chOff x="0" y="0"/>
                          <a:chExt cx="58294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0" y="0"/>
                            <a:ext cx="2762280" cy="256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74400"/>
                              <a:ext cx="276228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9000" cy="256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18.05pt;width:458.95pt;height:201.65pt" coordorigin="53,361" coordsize="9179,4033">
                <v:group id="shape_0" style="position:absolute;left:53;top:361;width:4349;height:4033">
                  <v:line id="shape_0" from="53,2368" to="4402,2382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95,361" to="2208,4394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883;top:361;width:4349;height:4033">
                  <v:line id="shape_0" from="4883,2368" to="9232,2382" stroked="t" o:allowincell="f" style="position:absolute;flip:y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25,361" to="7038,4394" stroked="t" o:allowincell="f" style="position:absolute">
                    <v:stroke color="black" weight="1260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are your observations?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 xml:space="preserve">How would you factor trinomials with negatives without using area models? Develop your own method and use it on some practice problems below. Be prepared to demonstrate to the class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27:00Z</dcterms:created>
  <dc:creator>camille baker</dc:creator>
  <dc:description/>
  <cp:keywords/>
  <dc:language>en-US</dc:language>
  <cp:lastModifiedBy>JSD</cp:lastModifiedBy>
  <dcterms:modified xsi:type="dcterms:W3CDTF">2007-02-07T01:13:00Z</dcterms:modified>
  <cp:revision>3</cp:revision>
  <dc:subject/>
  <dc:title>Alg 7</dc:title>
</cp:coreProperties>
</file>